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28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AQUISIÇÃO de fita zebrada e lona plástica. 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8305</wp:posOffset>
              </wp:positionH>
              <wp:positionV relativeFrom="paragraph">
                <wp:posOffset>175895</wp:posOffset>
              </wp:positionV>
              <wp:extent cx="1896110" cy="605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7.286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3.85pt;mso-position-vertical-relative:text;margin-left:332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7.286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6T19:00:00Z</dcterms:modified>
  <cp:revision>13</cp:revision>
  <dc:subject/>
  <dc:title>Ilmo Sr</dc:title>
</cp:coreProperties>
</file>